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</w:rPr>
      </w:pPr>
      <w:r>
        <w:rPr>
          <w:b/>
          <w:bCs/>
        </w:rPr>
        <w:t>DUNAKESZI VÁROS POLGÁRMESTERÉTŐL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 sajtó tájékoztatható!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őterjesztés Dunakeszi Város Önkormányzat Képviselő-testületének </w:t>
      </w:r>
    </w:p>
    <w:p>
      <w:pPr>
        <w:pStyle w:val="Normal"/>
        <w:jc w:val="center"/>
        <w:rPr/>
      </w:pPr>
      <w:r>
        <w:rPr>
          <w:b/>
          <w:bCs/>
        </w:rPr>
        <w:t>2010. október 21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.napirendi pont</w:t>
      </w:r>
    </w:p>
    <w:p>
      <w:pPr>
        <w:pStyle w:val="Normal"/>
        <w:rPr>
          <w:u w:val="single"/>
        </w:rPr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  <w:u w:val="single"/>
        </w:rPr>
        <w:t>Csapadékvíz főgyűjtő kiépítése Liget és Toldi u. között I. ütem, KMOP-3.3.1/B-2008-0020</w:t>
      </w:r>
      <w:r>
        <w:rPr>
          <w:bCs/>
          <w:u w:val="single"/>
        </w:rPr>
        <w:t xml:space="preserve"> számú pályázat támogatási összeg módosítá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Dunakeszi Város Önkormányzata 2008.évben pályázatot nyújtott be  a </w:t>
      </w:r>
      <w:r>
        <w:rPr>
          <w:b/>
          <w:bCs/>
        </w:rPr>
        <w:t>Csapadékvíz főgyűjtő kiépítése Liget és Toldi u. között I. ütemére, melyet meg is nyert,  KMOP-3.3.1/B-2008-0020</w:t>
      </w:r>
      <w:r>
        <w:rPr>
          <w:bCs/>
        </w:rPr>
        <w:t xml:space="preserve"> számon, 688.537.800 Ft támogatási összegg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ogszabályváltozás miatt 2009. július 1.-től az ÁFA mértéke 20%-ról 25-%-ra változott, a beruházás összege ezáltal növekedett, azonban lehetőségünk van a támogatás összegét módosítatni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támogatási összeg növelésére vonatkozó kérelmünk benyújtásához szükség van Dunakeszi Város Önkormányzat Képviselő-testületének hozzájáruló nyilatkozatához, miszerint Dunakeszi Város Önkormányzatát terhelő önrész 2.000.000 Ft összegig történő növeléséhez hozzájáru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 a hozzájárulás megad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unakeszi Város Önkormányzatának Képviselő-testülete hozzájárul, hogy a Csapadékvíz</w:t>
      </w:r>
      <w:r>
        <w:rPr>
          <w:b/>
          <w:bCs/>
        </w:rPr>
        <w:t xml:space="preserve"> főgyűjtő kiépítése Liget és Toldi u. között I. ütem, KMOP-3.3.1/B-2008-0020</w:t>
      </w:r>
      <w:r>
        <w:rPr>
          <w:bCs/>
        </w:rPr>
        <w:t xml:space="preserve"> számú </w:t>
      </w:r>
      <w:r>
        <w:rPr/>
        <w:t>pályázat ÁFA mértékének változása miatt</w:t>
      </w:r>
      <w:r>
        <w:rPr>
          <w:bCs/>
          <w:color w:val="FF6600"/>
        </w:rPr>
        <w:t xml:space="preserve"> </w:t>
      </w:r>
      <w:r>
        <w:rPr/>
        <w:t xml:space="preserve">Dunakeszi Város Önkormányzatát terhelő önrész 2.000.000 Ft összegig történő növeléséhez hozzájár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, hogy a 2010.évi költségvetési rendelet 4. számú módosításában kerüljön az előirányzat módosítás átvezetés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0. októ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6372" w:hanging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Dióssi Csaba  </w:t>
      </w:r>
    </w:p>
    <w:p>
      <w:pPr>
        <w:pStyle w:val="Normal"/>
        <w:ind w:left="6372" w:hanging="0"/>
        <w:rPr/>
      </w:pPr>
      <w:r>
        <w:rPr/>
        <w:t xml:space="preserve">     </w:t>
      </w:r>
      <w:r>
        <w:rPr>
          <w:b/>
          <w:i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31:00Z</dcterms:created>
  <dc:creator>Sz.Valeria</dc:creator>
  <dc:description/>
  <cp:keywords/>
  <dc:language>en-US</dc:language>
  <cp:lastModifiedBy>Dunakeszi Város Polgármesteri Hivatala</cp:lastModifiedBy>
  <cp:lastPrinted>2010-07-21T07:39:00Z</cp:lastPrinted>
  <dcterms:modified xsi:type="dcterms:W3CDTF">2010-10-14T10:31:00Z</dcterms:modified>
  <cp:revision>5</cp:revision>
  <dc:subject/>
  <dc:title>DUNAKESZI VÁROS POLGÁRMESTERÉTŐL</dc:title>
</cp:coreProperties>
</file>